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Atheists Abound! (Top 10 List)</w:t>
      </w:r>
    </w:p>
    <w:p>
      <w:pPr>
        <w:pStyle w:val="Normal"/>
        <w:ind w:left="2880" w:hanging="288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October 2002,</w:t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ay-theist</w:t>
        <w:tab/>
        <w:t>lives on a farm.</w:t>
      </w:r>
    </w:p>
    <w:p>
      <w:pPr>
        <w:pStyle w:val="BodyTextIndent2"/>
        <w:tabs>
          <w:tab w:val="clear" w:pos="720"/>
          <w:tab w:val="left" w:pos="5040" w:leader="none"/>
        </w:tabs>
        <w:ind w:left="2880" w:hanging="2880"/>
        <w:rPr/>
      </w:pPr>
      <w:r>
        <w:rPr/>
        <w:t>NoWay-theist</w:t>
        <w:tab/>
        <w:t>will not consider any alternatives.</w:t>
      </w:r>
    </w:p>
    <w:p>
      <w:pPr>
        <w:pStyle w:val="TextBodyIndent"/>
        <w:tabs>
          <w:tab w:val="clear" w:pos="720"/>
          <w:tab w:val="left" w:pos="5040" w:leader="none"/>
        </w:tabs>
        <w:ind w:left="2880" w:hanging="2880"/>
        <w:rPr/>
      </w:pPr>
      <w:r>
        <w:rPr/>
        <w:t>Faitheist</w:t>
        <w:tab/>
        <w:t>believes in no God, despite evidence to the contrary.</w:t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y-theist</w:t>
        <w:tab/>
        <w:t>tithes 10% of his salary every week to the Church of the Non-God.</w:t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Graytheist</w:t>
        <w:tab/>
        <w:t>too old and set in his ways to change his mind this late in life.</w:t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prayPai-theist</w:t>
        <w:tab/>
        <w:t>paints anti-God graffiti on bridges and subway station walls.</w:t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ay-theist</w:t>
        <w:tab/>
        <w:t>a fair-weather atheist who reverts back to belief in God during stormy times.</w:t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yday-theist</w:t>
        <w:tab/>
        <w:t>asks the non-existent god to help out when the money runs out before the next paycheck.</w:t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ombay-theist</w:t>
        <w:tab/>
        <w:t>doesn’t believe in Vishnu or Buddha, either, but spends two hours each Friday facing Mecca for no reason at all.</w:t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rito-Lay-theist</w:t>
        <w:tab/>
        <w:t>doesn’t believe in God, but prays to the junk food fairy every day to deliver the Golden Chips of Heaven.</w:t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e-What-May-theist</w:t>
        <w:tab/>
        <w:t>remains steadfast in his non-belief, no matter how many “acts of God” he endures that his insurance company won’t cover.</w:t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liché-theist</w:t>
        <w:tab/>
        <w:t>really is an atheist – swear to God!</w:t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ubway-theist</w:t>
        <w:tab/>
        <w:t>devoted disciple of Jarrod, the Diet Diety.</w:t>
      </w:r>
    </w:p>
    <w:p>
      <w:pPr>
        <w:pStyle w:val="Normal"/>
        <w:tabs>
          <w:tab w:val="clear" w:pos="720"/>
          <w:tab w:val="left" w:pos="5040" w:leader="none"/>
        </w:tabs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a-theist</w:t>
        <w:tab/>
        <w:t>doesn’t believe in God, but could not care less one way or the ot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2070"/>
    </w:pPr>
    <w:rPr>
      <w:rFonts w:ascii="Arial" w:hAnsi="Arial" w:cs="Arial"/>
      <w:color w:val="000000"/>
      <w:sz w:val="24"/>
    </w:rPr>
  </w:style>
  <w:style w:type="paragraph" w:styleId="BodyTextIndent2">
    <w:name w:val="Body Text Indent 2"/>
    <w:basedOn w:val="Normal"/>
    <w:qFormat/>
    <w:pPr>
      <w:ind w:left="5760" w:hanging="3510"/>
    </w:pPr>
    <w:rPr>
      <w:rFonts w:ascii="Arial" w:hAnsi="Arial" w:cs="Arial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58:00Z</dcterms:created>
  <dc:creator>Rick Carlson</dc:creator>
  <dc:description/>
  <dc:language>en-US</dc:language>
  <cp:lastModifiedBy>Rick Carlson</cp:lastModifiedBy>
  <cp:lastPrinted>2002-11-25T18:57:00Z</cp:lastPrinted>
  <dcterms:modified xsi:type="dcterms:W3CDTF">2003-09-14T03:58:00Z</dcterms:modified>
  <cp:revision>4</cp:revision>
  <dc:subject>Poetry</dc:subject>
  <dc:title>Atheists Abound! (Top Ten List)</dc:title>
</cp:coreProperties>
</file>